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Tekstkomentarza"/>
        <w:widowControl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nak  sprawy : MZŻ.T.262.1.2017</w:t>
      </w:r>
    </w:p>
    <w:p>
      <w:pPr>
        <w:pStyle w:val="Heading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12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OBOWIĄZANIE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w przypadku realizacji zamówienia na roboty budowlane przy budynkach żłobków </w:t>
        <w:br/>
        <w:t xml:space="preserve">w zakresie części ........ zobowiązuję się do przedłużenia ważności nw. dokumentów co najmniej do dnia </w:t>
        <w:br/>
        <w:t>31 sierpnia 2017 roku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................................................................ 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.............................................................          </w:t>
        <w:tab/>
        <w:tab/>
        <w:t xml:space="preserve">    .............................................................................................</w:t>
      </w:r>
    </w:p>
    <w:p>
      <w:pPr>
        <w:pStyle w:val="TextBodyInden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ab/>
        <w:t>( podpis i pieczątka lub czytelny podpis Wykonawcy lub upoważnionego przedstawiciela Wykonawcy )</w:t>
      </w:r>
    </w:p>
    <w:p>
      <w:pPr>
        <w:pStyle w:val="Normal"/>
        <w:ind w:left="425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3" w:hanging="4065"/>
    </w:pPr>
    <w:rPr>
      <w:sz w:val="22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58:00Z</dcterms:created>
  <dc:creator>a.switala</dc:creator>
  <dc:description/>
  <dc:language>en-US</dc:language>
  <cp:lastModifiedBy>j.dercz</cp:lastModifiedBy>
  <cp:lastPrinted>2016-02-19T13:17:00Z</cp:lastPrinted>
  <dcterms:modified xsi:type="dcterms:W3CDTF">2017-03-29T10:58:00Z</dcterms:modified>
  <cp:revision>2</cp:revision>
  <dc:subject/>
  <dc:title>Nr sprawy MZŻ/T/262/13/10</dc:title>
</cp:coreProperties>
</file>